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конкурсе опубликовано в газете «Вестник космодрома» от 6 марта 2007 г.  № 9, размещено на сайте </w:t>
      </w:r>
      <w:hyperlink r:id="rId2">
        <w:r>
          <w:rPr>
            <w:rStyle w:val="InternetLink"/>
            <w:szCs w:val="24"/>
          </w:rPr>
          <w:t>http://www.arkhadm.gov.ru/gz/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</w:t>
      </w:r>
      <w:r>
        <w:rPr/>
        <w:t>ПРОТОКОЛ № О-08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вскрытия конвертов с заявками на участие в открытом конкурс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rPr/>
      </w:pPr>
      <w:r>
        <w:rPr>
          <w:sz w:val="28"/>
          <w:szCs w:val="28"/>
        </w:rPr>
        <w:t>г. Мирный</w:t>
        <w:tab/>
        <w:t>6 апреля 2007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азчик: ОВД ЗАТО г. Мирный Архангельской обл. ул. Дзержинского д. 36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на проведение конкурса: Администрация Мирного, 164170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 Поставка бензина АИ-92 – 23 000 (двадцать три тысячи) литров, АИ-80 – 14 000 (четырнадцать тысяч) литров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: председатель Голощапов С.В., секретарь                     Стрельников Ю.В., члены комиссии Глебов В.А.,  Щербакова Т.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вскрытия конвертов с заявками на участие в конкурсе проводилась 6 апреля 2007 года по адресу: </w:t>
        <w:softHyphen/>
        <w:t>г. Мирный Архангельской области, ул. Ленина, д. 33. Начало – 11 часов 00 минут (время московско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процедуры вскрытия ведется аудиозапи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</w:rPr>
        <w:t>На процедуре вскрытия конвертов с заявками на участие в конкурсе присутствовал представитель участника размещения заказа (далее Участники), который зарегистрировался в Журнале регистрации участников размещения заказа и их представителей (Приложение № 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30 марта 2007 года 11 часов 00 минут было представлен 1 запечатанный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нвер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конверта была оглашена следующая информация:</w:t>
      </w:r>
    </w:p>
    <w:p>
      <w:pPr>
        <w:pStyle w:val="2"/>
        <w:numPr>
          <w:ilvl w:val="1"/>
          <w:numId w:val="3"/>
        </w:numPr>
        <w:rPr/>
      </w:pPr>
      <w:r>
        <w:rPr>
          <w:szCs w:val="28"/>
        </w:rPr>
        <w:t>Информация об Участнике, его почтовом адресе и наличии сведений и документов, предусмотренных конкурсной документаци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64"/>
        <w:gridCol w:w="360"/>
        <w:gridCol w:w="360"/>
        <w:gridCol w:w="319"/>
        <w:gridCol w:w="330"/>
        <w:gridCol w:w="364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чтовый адрес Участника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2" w:hanging="0"/>
              <w:jc w:val="center"/>
              <w:rPr/>
            </w:pPr>
            <w:r>
              <w:rPr>
                <w:sz w:val="22"/>
                <w:szCs w:val="22"/>
              </w:rPr>
              <w:t>Наличие сведений и документ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 «Городская АЗС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0, г. Мирный Архангельской обл., ул. Дзержинского, 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формы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едложение по форме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кета участника размещения заказа формы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Копии документов, подтверждающих, что участник размещения заказа соответствует требованиям, предъявляемым законодательством Российской Федерации к лицам, осуществляющим поставку товаров, являющихся предметом торгов, в случае, если законодательством Российской Федерации установлены такие требования (лицензии, разреш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индивидуальных предпринимателей или нотариально заверенная копия такой выписки.</w:t>
      </w:r>
    </w:p>
    <w:p>
      <w:pPr>
        <w:pStyle w:val="3"/>
        <w:spacing w:before="0" w:after="0"/>
        <w:ind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numPr>
          <w:ilvl w:val="1"/>
          <w:numId w:val="3"/>
        </w:numPr>
        <w:rPr/>
      </w:pPr>
      <w:r>
        <w:rPr>
          <w:szCs w:val="28"/>
        </w:rPr>
        <w:t>Условия исполнения муниципального контракта, указанные в заявке на участие в конкурсе и являющиеся критерием оценки заявок:</w:t>
      </w:r>
    </w:p>
    <w:p>
      <w:pPr>
        <w:pStyle w:val="2"/>
        <w:ind w:left="1080" w:hanging="0"/>
        <w:rPr>
          <w:szCs w:val="28"/>
        </w:rPr>
      </w:pPr>
      <w:r>
        <w:rPr>
          <w:szCs w:val="28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3844"/>
      </w:tblGrid>
      <w:tr>
        <w:trPr/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едложения об условиях исполнения муниципального контракта</w:t>
            </w:r>
          </w:p>
        </w:tc>
      </w:tr>
      <w:tr>
        <w:trPr/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цена поставки, руб.</w:t>
            </w:r>
          </w:p>
        </w:tc>
      </w:tr>
      <w:tr>
        <w:trPr>
          <w:trHeight w:val="41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 «Городская АЗС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366"/>
        <w:gridCol w:w="319"/>
        <w:gridCol w:w="2632"/>
      </w:tblGrid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ГОЛОЩАП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Секретарь конкурсной комиссии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Ю.В. СТРЕЛЬНИК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ГЛЕБ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.А. ЩЕРБАКОВА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694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694" w:hanging="0"/>
        <w:jc w:val="right"/>
        <w:rPr/>
      </w:pPr>
      <w:r>
        <w:rPr>
          <w:sz w:val="26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к Протоколу вскрытия конвертов с заявками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6</w:t>
      </w:r>
      <w:r>
        <w:rPr>
          <w:sz w:val="28"/>
        </w:rPr>
        <w:t xml:space="preserve"> апреля 2007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Журнал регистрации</w:t>
        <w:br/>
        <w:t xml:space="preserve">участников размещения заказа и их представителей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</w:rPr>
        <w:t>На процедуре вскрытия конвертов с заявками на участие в открытом конкурсе по поставке бензина для ОВД ЗАТО г. Мирный Архангельской об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</w:rPr>
        <w:t>присутствовали участники размещения заказа и их представители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0"/>
        </w:rPr>
      </w:pPr>
      <w:r>
        <w:rPr>
          <w:rFonts w:cs="Times New Roman"/>
          <w:b/>
          <w:bCs/>
          <w:kern w:val="0"/>
          <w:sz w:val="2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олжность представителя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АО «Городская АЗ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ерный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0"/>
      <w:jc w:val="center"/>
      <w:outlineLvl w:val="3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hadm.gov.ru/gz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21:00Z</dcterms:created>
  <dc:creator>User</dc:creator>
  <dc:description/>
  <cp:keywords/>
  <dc:language>en-US</dc:language>
  <cp:lastModifiedBy>User</cp:lastModifiedBy>
  <cp:lastPrinted>2007-04-06T15:52:00Z</cp:lastPrinted>
  <dcterms:modified xsi:type="dcterms:W3CDTF">2007-04-06T12:47:00Z</dcterms:modified>
  <cp:revision>5</cp:revision>
  <dc:subject/>
  <dc:title>кап. и тек. ремонт</dc:title>
</cp:coreProperties>
</file>