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рядку осуществления финансов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онтроля МУ «Финансово-экономическо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правление администрации Мирного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9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ценки эффективности контрольно-ревизион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 Выполнение плана проверок – 100 %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Количество проведенных проверок в отчетом периоде   </w:t>
      </w:r>
      <w:r>
        <w:rPr>
          <w:sz w:val="28"/>
          <w:szCs w:val="28"/>
        </w:rPr>
        <w:t xml:space="preserve">    Х   100%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роверок по плану в отчетном периоде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казатель снижения нарушений – до 20%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умма нарушений в отчетном периоде (год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умма нарушений в предыдущем периоде (год)   Х   100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 Показатель реализации материалов проверок -  100%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роверок, по которым переданы материалы в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правоохранительные органы   в отчетном периоде  </w:t>
      </w:r>
      <w:r>
        <w:rPr>
          <w:sz w:val="28"/>
          <w:szCs w:val="28"/>
        </w:rPr>
        <w:t xml:space="preserve">             Х   100%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роверок, в которых установлены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рушения   в использовании бюджетных средств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отчетном пери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Показатель  устранения нарушений  - 100%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умма восстановленных денежных средств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(в том числе: представленных оправдательных документов</w:t>
      </w:r>
      <w:r>
        <w:rPr>
          <w:sz w:val="28"/>
          <w:szCs w:val="28"/>
        </w:rPr>
        <w:t>)   Х   100%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мма установленных нарушений, подлежащих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мещению в бюджет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2:00Z</dcterms:created>
  <dc:creator>GL_REV</dc:creator>
  <dc:description/>
  <cp:keywords/>
  <dc:language>en-US</dc:language>
  <cp:lastModifiedBy>GL_REV</cp:lastModifiedBy>
  <cp:lastPrinted>2010-06-21T14:33:00Z</cp:lastPrinted>
  <dcterms:modified xsi:type="dcterms:W3CDTF">2010-06-22T07:32:00Z</dcterms:modified>
  <cp:revision>2</cp:revision>
  <dc:subject/>
  <dc:title>                                                                  ПРИЛОЖЕНИЕ №  </dc:title>
</cp:coreProperties>
</file>