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ТИРОВОЧНАЯ ЗАЯВ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у 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важаемые господа!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Изучив размещенный (направленный) Вами запрос котировок цен, мы, нижеподписавшиеся __________________________________________________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аименование, место нахождения (для юридического лица), фамилия, имя, отчество, место жительства (для физического лиц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____________________________________________________________________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банковские реквизиты участника размещения заказа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едлагаем осуществить поставку ______________________________________</w:t>
      </w:r>
    </w:p>
    <w:p>
      <w:pPr>
        <w:pStyle w:val="ConsNonformat"/>
        <w:widowControl/>
        <w:ind w:left="4111" w:right="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именование и объем выполняемых работ)</w:t>
      </w:r>
    </w:p>
    <w:p>
      <w:pPr>
        <w:pStyle w:val="ConsNonformat"/>
        <w:widowControl/>
        <w:ind w:left="5760" w:right="0" w:hanging="57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widowControl/>
        <w:ind w:left="5760" w:right="0" w:hanging="57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и доставку по адресу: 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место выполнения работ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ок __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а работ включая затраты на перевозку, страхование, уплату, таможенных пошлин, налогов, сборов и других обязательных платежей составляет: ______________ (_____________________________________) руб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Мы обязуемся в случае признания нас победителем в проведении запроса котировок цен выполнить работы на условиях исполнения муниципального контракта, указанных в запросе котировок цен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видетельство о государственной регистрации участника запроса котировок,</w:t>
      </w:r>
    </w:p>
    <w:p>
      <w:pPr>
        <w:pStyle w:val="ConsNonformat"/>
        <w:widowControl/>
        <w:tabs>
          <w:tab w:val="clear" w:pos="720"/>
          <w:tab w:val="left" w:pos="1106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ab/>
        <w:t>смета на производство работ.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</w:t>
        <w:tab/>
        <w:tab/>
        <w:tab/>
        <w:tab/>
        <w:t>_____________________</w:t>
      </w:r>
    </w:p>
    <w:p>
      <w:pPr>
        <w:pStyle w:val="ConsNonformat"/>
        <w:widowControl/>
        <w:tabs>
          <w:tab w:val="clear" w:pos="720"/>
          <w:tab w:val="left" w:pos="6804" w:leader="none"/>
        </w:tabs>
        <w:ind w:left="99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(должность, печать)</w:t>
        <w:tab/>
        <w:t>(подпись руководителя)</w:t>
        <w:tab/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42:00Z</dcterms:created>
  <dc:creator>kezina</dc:creator>
  <dc:description/>
  <cp:keywords/>
  <dc:language>en-US</dc:language>
  <cp:lastModifiedBy>User</cp:lastModifiedBy>
  <cp:lastPrinted>2006-10-23T11:48:00Z</cp:lastPrinted>
  <dcterms:modified xsi:type="dcterms:W3CDTF">2006-10-23T07:48:00Z</dcterms:modified>
  <cp:revision>3</cp:revision>
  <dc:subject/>
  <dc:title>КОТИРОВОЧНАЯ ЗАЯВКА</dc:title>
</cp:coreProperties>
</file>