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180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ind w:right="-365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80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ind w:right="-365" w:hanging="180"/>
        <w:rPr/>
      </w:pPr>
      <w:r>
        <w:rPr>
          <w:sz w:val="28"/>
          <w:szCs w:val="28"/>
        </w:rPr>
        <w:t xml:space="preserve">Кому </w:t>
      </w:r>
      <w:r>
        <w:rPr>
          <w:sz w:val="28"/>
          <w:szCs w:val="28"/>
          <w:u w:val="single"/>
        </w:rPr>
        <w:t>МУЗ ДС «Лесная поляна»</w:t>
      </w:r>
    </w:p>
    <w:p>
      <w:pPr>
        <w:pStyle w:val="Normal"/>
        <w:ind w:right="-365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365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ив размещенный Вами запрос котировок цен, мы нижеподписавшиеся ___________________________________________________________________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>предлагаем выполнить следующие работы по текущему ремонту двух помещений лечебного корпуса: ремонт полов и внутреннюю отделку в том числе: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олы: </w:t>
      </w:r>
    </w:p>
    <w:p>
      <w:pPr>
        <w:pStyle w:val="Normal"/>
        <w:ind w:left="-180" w:right="-54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борка плинтусов деревянных, разборка покрытий полов из плиток ПВХ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стяжек цементных, 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устройство покрытий из линолеума на клее, </w:t>
      </w:r>
    </w:p>
    <w:p>
      <w:pPr>
        <w:pStyle w:val="Normal"/>
        <w:ind w:left="-180" w:right="-545" w:hanging="0"/>
        <w:rPr/>
      </w:pPr>
      <w:r>
        <w:rPr>
          <w:sz w:val="28"/>
          <w:szCs w:val="28"/>
        </w:rPr>
        <w:t>устройство плинтусов ПВХ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улучшенная окраска  полов по дереву на 2 раза с расчисткой старой краски до 35%. 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утренняя  отделка:  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тукатурка выравнивание,  ремонт штукатурки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лошное выравнивание штукатурки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лучшенная окраска откосов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лучшенная масляная окраска ранее окрашенных дверей на 2 раза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лучшенная окраска  окон с расчисткой старой краски  до 35 %, 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диаторов, труб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лейка  обоями стен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ятие дверных полотен,  демонтаж дверных коробок,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лицовка потолков плитами по бетонной поверхности на клее. </w:t>
      </w:r>
    </w:p>
    <w:p>
      <w:pPr>
        <w:pStyle w:val="Normal"/>
        <w:ind w:left="-180" w:right="-545" w:hanging="0"/>
        <w:rPr/>
      </w:pPr>
      <w:r>
        <w:rPr>
          <w:sz w:val="28"/>
          <w:szCs w:val="28"/>
        </w:rPr>
        <w:t>в срок за _________календарных дней.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на работ, включая затраты  на прямые и накладные расходы составляют: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обязуемся в случае признания нас победителем в проведении запроса котировок цен  выполнить работы на условиях исполнения муниципального контракта, указанных в запросе котировок цен.</w:t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45" w:hanging="0"/>
        <w:rPr/>
      </w:pPr>
      <w:r>
        <w:rPr/>
        <w:t>Руководитель                                                                        _________</w:t>
      </w:r>
    </w:p>
    <w:p>
      <w:pPr>
        <w:pStyle w:val="Normal"/>
        <w:ind w:left="-180" w:right="-545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мп                                   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16:00Z</dcterms:created>
  <dc:creator>Durnenko</dc:creator>
  <dc:description/>
  <cp:keywords/>
  <dc:language>en-US</dc:language>
  <cp:lastModifiedBy>Durnenko</cp:lastModifiedBy>
  <dcterms:modified xsi:type="dcterms:W3CDTF">2006-07-21T13:17:00Z</dcterms:modified>
  <cp:revision>1</cp:revision>
  <dc:subject/>
  <dc:title>КОТИРОВОЧНАЯ  ЗАЯВКА</dc:title>
</cp:coreProperties>
</file>