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</w:r>
    </w:p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___________________________</w:t>
      </w:r>
    </w:p>
    <w:p>
      <w:pPr>
        <w:pStyle w:val="2"/>
        <w:ind w:firstLine="709"/>
        <w:rPr/>
      </w:pPr>
      <w:r>
        <w:rPr/>
        <w:t>Кому: Муниципальное учреждение «Управление здравоохранения, социальной политики и образования администрации Мирного»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/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существить поставку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, характеристики и количество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/>
      </w:pPr>
      <w:r>
        <w:rPr>
          <w:i/>
          <w:iCs/>
          <w:sz w:val="22"/>
        </w:rPr>
        <w:t xml:space="preserve">поставляемых товаров) </w:t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66"/>
        <w:gridCol w:w="1970"/>
        <w:gridCol w:w="951"/>
        <w:gridCol w:w="947"/>
        <w:gridCol w:w="8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. из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с (объё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Цена товаров, работ, услуг, включая затраты на перевозку, страхование, уплату, таможенных пошлин, налогов, сборов и других обязательных платежей составляет:______________________________________________________________ руб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прописью)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ем, что мы соответствуем требованиям, установленным статьей 4 Федерального закона от 24 июля 2007 г. № 209-ФЗ (о размере уставного (складочного) капитала (паевого фонда) субъектов малого предпринимательства, о численности работников за предшествующий календарный год, о  предельных значениях выручки от реализации товаров (работ, услуг) за предшествующий календарный год)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, выполнить работы, оказать услуги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_________________________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>(должность руководителя, печать)                                                                            (подпис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17:00Z</dcterms:created>
  <dc:creator>zakupki</dc:creator>
  <dc:description/>
  <cp:keywords/>
  <dc:language>en-US</dc:language>
  <cp:lastModifiedBy>valentinka</cp:lastModifiedBy>
  <cp:lastPrinted>2009-12-08T09:56:00Z</cp:lastPrinted>
  <dcterms:modified xsi:type="dcterms:W3CDTF">2010-01-26T06:34:00Z</dcterms:modified>
  <cp:revision>15</cp:revision>
  <dc:subject/>
  <dc:title>Приложение</dc:title>
</cp:coreProperties>
</file>